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HARDWARE DESCRIPTION LANGUAGES</w:t>
        <w:tab/>
        <w:tab/>
        <w:t xml:space="preserve">        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05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rite a VHDL code for priority encoder using conditional assignment.</w:t>
        <w:tab/>
        <w:tab/>
        <w:tab/>
        <w:tab/>
        <w:t>(7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PGA design flow process with necessary diagrams.</w:t>
        <w:tab/>
        <w:tab/>
        <w:tab/>
        <w:tab/>
        <w:tab/>
        <w:t>(8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etail the method of component instantiation in VHDL with examples.</w:t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rite a VHDL code for 2:1 multiplexer using if-then-else statement.</w:t>
        <w:tab/>
        <w:tab/>
        <w:tab/>
        <w:tab/>
        <w:t>(5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structure of process statement with example.</w:t>
        <w:tab/>
        <w:tab/>
        <w:tab/>
        <w:tab/>
        <w:tab/>
        <w:tab/>
        <w:tab/>
        <w:t>(7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lain the usage of ‘case’ statement with example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the operator overloading in VHDL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package declaration using examples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a VHDL code for a gated D-Latch using attributes.</w:t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rite a Verilog code for a four bit comparator using ‘equality’ and ‘relational’ operato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bout Logical, Reduction and Arithmetic operators with examples.</w:t>
        <w:tab/>
        <w:tab/>
        <w:tab/>
        <w:t>(8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iscuss data type ‘</w:t>
      </w:r>
      <w:r>
        <w:rPr>
          <w:rFonts w:cs="Times New Roman" w:ascii="Times New Roman" w:hAnsi="Times New Roman"/>
          <w:i/>
          <w:sz w:val="24"/>
          <w:szCs w:val="24"/>
        </w:rPr>
        <w:t>reg</w:t>
      </w:r>
      <w:r>
        <w:rPr>
          <w:rFonts w:cs="Times New Roman" w:ascii="Times New Roman" w:hAnsi="Times New Roman"/>
          <w:sz w:val="24"/>
          <w:szCs w:val="24"/>
        </w:rPr>
        <w:t>’ with an example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rite a Verilog code for a four bit adder and subtractor using ‘</w:t>
      </w:r>
      <w:r>
        <w:rPr>
          <w:rFonts w:cs="Times New Roman" w:ascii="Times New Roman" w:hAnsi="Times New Roman"/>
          <w:i/>
          <w:sz w:val="24"/>
          <w:szCs w:val="24"/>
        </w:rPr>
        <w:t>assign’</w:t>
      </w:r>
      <w:r>
        <w:rPr>
          <w:rFonts w:cs="Times New Roman" w:ascii="Times New Roman" w:hAnsi="Times New Roman"/>
          <w:sz w:val="24"/>
          <w:szCs w:val="24"/>
        </w:rPr>
        <w:t xml:space="preserve"> statement. </w:t>
        <w:tab/>
        <w:t>(7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Verilog code for 4:1 multiplexer using conditional statements.</w:t>
        <w:tab/>
        <w:tab/>
        <w:t xml:space="preserve">  </w:t>
        <w:tab/>
        <w:tab/>
        <w:t>(8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hat are the three different ways of specifying delays in continuous assignment </w:t>
        <w:tab/>
        <w:t>statements? Give examples.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xplain the blocking and non-blocking assignments with examples</w:t>
        <w:tab/>
        <w:t>.</w:t>
        <w:tab/>
        <w:tab/>
        <w:tab/>
        <w:tab/>
        <w:t>(8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regular delay control and intra delay control are used in procedural assignment? Explain with examples.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rite a Verilog code for full adder using </w:t>
      </w:r>
      <w:r>
        <w:rPr>
          <w:rFonts w:cs="Times New Roman" w:ascii="Times New Roman" w:hAnsi="Times New Roman"/>
          <w:i/>
          <w:sz w:val="24"/>
          <w:szCs w:val="24"/>
        </w:rPr>
        <w:t>‘case’</w:t>
      </w:r>
      <w:r>
        <w:rPr>
          <w:rFonts w:cs="Times New Roman" w:ascii="Times New Roman" w:hAnsi="Times New Roman"/>
          <w:sz w:val="24"/>
          <w:szCs w:val="24"/>
        </w:rPr>
        <w:t xml:space="preserve"> statement.</w:t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Write a Verilog code for n-bit Ripple carry adder using </w:t>
      </w:r>
      <w:r>
        <w:rPr>
          <w:rFonts w:cs="Times New Roman" w:ascii="Times New Roman" w:hAnsi="Times New Roman"/>
          <w:i/>
          <w:sz w:val="24"/>
          <w:szCs w:val="24"/>
        </w:rPr>
        <w:t>‘for’</w:t>
      </w:r>
      <w:r>
        <w:rPr>
          <w:rFonts w:cs="Times New Roman" w:ascii="Times New Roman" w:hAnsi="Times New Roman"/>
          <w:sz w:val="24"/>
          <w:szCs w:val="24"/>
        </w:rPr>
        <w:t xml:space="preserve"> loop.</w:t>
        <w:tab/>
        <w:tab/>
        <w:tab/>
        <w:tab/>
        <w:tab/>
        <w:t>(7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application of Behavioral and Structural modeling in FPGA with 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hat is a stimulus block in Verilog? Write a stimulus block for 4-bit ripple carry add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Explain how in Verilog, synthesizable combinational logic can be described using a </w:t>
        <w:tab/>
        <w:t>netlist of structural primitives. Give examples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how latches are inferred by a synthesis tool in Verilog with examples. </w:t>
        <w:tab/>
        <w:tab/>
        <w:t>(8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hat are the disadvantages of synthesizing gated clocks?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Write a VHDL code to infer D-flip flop and draw its schematic.</w:t>
        <w:tab/>
        <w:tab/>
        <w:tab/>
        <w:tab/>
        <w:tab/>
        <w:t>(7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how to model sequential logic in VHDL with necessary diagrams.</w:t>
        <w:tab/>
        <w:tab/>
        <w:tab/>
        <w:t>(8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hat are the problems faced in synthesis?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420</Words>
  <Characters>2395</Characters>
  <CharactersWithSpaces>2810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13T10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